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5954"/>
      </w:tblGrid>
      <w:tr>
        <w:trPr>
          <w:trHeight w:val="841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  <w:t>Parkvergehen !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es ist kein Strafzettel, wenn es jedoch nach 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r ginge, müßten Sie zwei bekommen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urch Ihre idiotische, rücksichtslose und stümperhafte Parkweise beanspruchen Sie den Platz, der sonst für 20 Esel, 2 Elefanten, 1 Ziege und einen Trupp Liliputaner ausreichend wäre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Warum Sie diesen Zettel bekommen ?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amit Sie in Zukunft auch mal an andere denken - und nicht nur an sich selbst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Ferner kann ich naseweise, egoistische und einfältige Autofahrer absolut nicht leiden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nd Sie gehören ohne Zweifel zu diesem Personenkreis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Ich verabschiede mich und wünsche Ihnen einen baldigen Getriebeschaden 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m 22 Uhr auf der Autobahn Hamburg - Husum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bei - 26º C und Windstärke 12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Außerdem mögen 1000 Kamelflöhe Ihr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Arschloch heimsuchen !</w:t>
            </w:r>
          </w:p>
          <w:p>
            <w:pPr>
              <w:pStyle w:val="Normal"/>
              <w:ind w:left="136" w:right="136" w:hanging="0"/>
              <w:rPr>
                <w:rFonts w:ascii="Garamond" w:hAnsi="Garamond" w:cs="Garamond"/>
                <w:b/>
                <w:b/>
                <w:sz w:val="27"/>
              </w:rPr>
            </w:pPr>
            <w:r>
              <w:rPr>
                <w:rFonts w:cs="Garamond" w:ascii="Garamond" w:hAnsi="Garamond"/>
                <w:b/>
                <w:sz w:val="27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4"/>
              </w:rPr>
            </w:pPr>
            <w:r>
              <w:rPr>
                <w:rFonts w:cs="Garamond" w:ascii="Garamond" w:hAnsi="Garamond"/>
                <w:b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  <w:t>Parkvergehen !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es ist kein Strafzettel, wenn es jedoch nach 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r ginge, müßten Sie zwei bekommen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urch Ihre idiotische, rücksichtslose und stümperhafte Parkweise beanspruchen Sie den Platz, der sonst für 20 Esel, 2 Elefanten, 1 Ziege und einen Trupp Liliputaner ausreichend wäre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Warum Sie diesen Zettel bekommen ?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amit Sie in Zukunft auch mal an andere denken - und nicht nur an sich selbst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Ferner kann ich naseweise, egoistische und einfältige Autofahrer absolut nicht leiden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nd Sie gehören ohne Zweifel zu diesem Personenkreis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Ich verabschiede mich und wünsche Ihnen einen baldigen Getriebeschaden 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m 22 Uhr auf der Autobahn Hamburg - Husum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bei - 26º C und Windstärke 12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Außerdem mögen 1000 Kamelflöhe Ihr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Arschloch heimsuchen !</w:t>
            </w:r>
          </w:p>
          <w:p>
            <w:pPr>
              <w:pStyle w:val="Normal"/>
              <w:ind w:left="136" w:right="136" w:hanging="0"/>
              <w:rPr>
                <w:rFonts w:ascii="Garamond" w:hAnsi="Garamond" w:cs="Garamond"/>
                <w:b/>
                <w:b/>
                <w:sz w:val="27"/>
              </w:rPr>
            </w:pPr>
            <w:r>
              <w:rPr>
                <w:rFonts w:cs="Garamond" w:ascii="Garamond" w:hAnsi="Garamond"/>
                <w:b/>
                <w:sz w:val="27"/>
              </w:rPr>
            </w:r>
          </w:p>
        </w:tc>
      </w:tr>
      <w:tr>
        <w:trPr>
          <w:trHeight w:val="841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4"/>
              </w:rPr>
            </w:pPr>
            <w:r>
              <w:rPr>
                <w:rFonts w:cs="Garamond" w:ascii="Garamond" w:hAnsi="Garamond"/>
                <w:b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  <w:t>Parkvergehen !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es ist kein Strafzettel, wenn es jedoch nach 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r ginge, müßten Sie zwei bekommen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urch Ihre idiotische, rücksichtslose und stümperhafte Parkweise beanspruchen Sie den Platz, der sonst für 20 Esel, 2 Elefanten, 1 Ziege und einen Trupp Liliputaner ausreichend wäre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Warum Sie diesen Zettel bekommen ?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amit Sie in Zukunft auch mal an andere denken - und nicht nur an sich selbst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Ferner kann ich naseweise, egoistische und einfältige Autofahrer absolut nicht leiden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nd Sie gehören ohne Zweifel zu diesem Personenkreis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Ich verabschiede mich und wünsche Ihnen einen baldigen Getriebeschaden 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m 22 Uhr auf der Autobahn Hamburg - Husum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bei - 26º C und Windstärke 12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Außerdem mögen 1000 Kamelflöhe Ihr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Arschloch heimsuchen !</w:t>
            </w:r>
          </w:p>
          <w:p>
            <w:pPr>
              <w:pStyle w:val="Normal"/>
              <w:ind w:left="136" w:right="136" w:hanging="0"/>
              <w:rPr>
                <w:rFonts w:ascii="Garamond" w:hAnsi="Garamond" w:cs="Garamond"/>
                <w:b/>
                <w:b/>
                <w:sz w:val="27"/>
              </w:rPr>
            </w:pPr>
            <w:r>
              <w:rPr>
                <w:rFonts w:cs="Garamond" w:ascii="Garamond" w:hAnsi="Garamond"/>
                <w:b/>
                <w:sz w:val="27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4"/>
              </w:rPr>
            </w:pPr>
            <w:r>
              <w:rPr>
                <w:rFonts w:cs="Garamond" w:ascii="Garamond" w:hAnsi="Garamond"/>
                <w:b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  <w:t>Parkvergehen !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  <w:sz w:val="72"/>
                <w:u w:val="single"/>
              </w:rPr>
            </w:pPr>
            <w:r>
              <w:rPr>
                <w:rFonts w:cs="Garamond" w:ascii="Garamond" w:hAnsi="Garamond"/>
                <w:b/>
                <w:sz w:val="72"/>
                <w:u w:val="single"/>
              </w:rPr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es ist kein Strafzettel, wenn es jedoch nach </w:t>
            </w:r>
          </w:p>
          <w:p>
            <w:pPr>
              <w:pStyle w:val="Blocktex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r ginge, müßten Sie zwei bekommen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urch Ihre idiotische, rücksichtslose und stümperhafte Parkweise beanspruchen Sie den Platz, der sonst für 20 Esel, 2 Elefanten, 1 Ziege und einen Trupp Liliputaner ausreichend wäre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Warum Sie diesen Zettel bekommen ?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Damit Sie in Zukunft auch mal an andere denken - und nicht nur an sich selbst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Ferner kann ich naseweise, egoistische und einfältige Autofahrer absolut nicht leiden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nd Sie gehören ohne Zweifel zu diesem Personenkreis.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Ich verabschiede mich und wünsche Ihnen einen baldigen Getriebeschaden  –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um 22 Uhr auf der Autobahn Hamburg - Husum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bei - 26º C und Windstärke 12 !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 xml:space="preserve">Außerdem mögen 1000 Kamelflöhe Ihr </w:t>
            </w:r>
          </w:p>
          <w:p>
            <w:pPr>
              <w:pStyle w:val="Normal"/>
              <w:ind w:left="136" w:right="136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Arschloch heimsuchen !</w:t>
            </w:r>
          </w:p>
          <w:p>
            <w:pPr>
              <w:pStyle w:val="Normal"/>
              <w:ind w:left="136" w:right="136" w:hanging="0"/>
              <w:rPr>
                <w:rFonts w:ascii="Garamond" w:hAnsi="Garamond" w:cs="Garamond"/>
                <w:b/>
                <w:b/>
                <w:sz w:val="27"/>
              </w:rPr>
            </w:pPr>
            <w:r>
              <w:rPr>
                <w:rFonts w:cs="Garamond" w:ascii="Garamond" w:hAnsi="Garamond"/>
                <w:b/>
                <w:sz w:val="27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7"/>
        </w:rPr>
      </w:pPr>
      <w:r>
        <w:rPr>
          <w:rFonts w:cs="Garamond" w:ascii="Garamond" w:hAnsi="Garamond"/>
          <w:b/>
          <w:sz w:val="27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36" w:right="136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51:00Z</dcterms:created>
  <dc:creator>AB050</dc:creator>
  <dc:description/>
  <dc:language>en-US</dc:language>
  <cp:lastModifiedBy>AB050</cp:lastModifiedBy>
  <cp:lastPrinted>2005-11-07T06:17:00Z</cp:lastPrinted>
  <dcterms:modified xsi:type="dcterms:W3CDTF">2005-11-07T05:18:00Z</dcterms:modified>
  <cp:revision>2</cp:revision>
  <dc:subject/>
  <dc:title>Parkvergehen </dc:title>
</cp:coreProperties>
</file>